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-24511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1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ind w:right="3118" w:hanging="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проекту землеустрою щодо відведення земельної        ділянки у постійне користування для розміщення,  будівництва, експлуатації та обслуговування будівель і споруд об’єктів передачі електричної та теплової енергії (вид використання: для розміщення та експлуатації опори №63 ПЛ 330 кВ Зміївська ТЕС - Бєлгород з відгалуженням на ПС 330 кВ “Лосєве”), що розташована за межами    населених пунктів на території Зміївської міської ради 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що діє на підставі довіреності, що посвідчена Приватним нотаріусом Київського міського нотаріального округу Косенко О. О. від 15.01.2021 року №97, про надання дозволу на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реєстраційний № 97-20-0.23,2-911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 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                 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 - 14.02) (вид використання: для розміщення та експлуатації опори №63 ПЛ 330 кВ Зміївська ТЕС - Бєлгород з                       відгалуженням на ПС 330 кВ “Лосєве”) орієнтовною площею 0,0038 га, розташованої за                   межами населених пунктів на території Зміївської міської ради.</w:t>
      </w:r>
    </w:p>
    <w:p>
      <w:pPr>
        <w:pStyle w:val="Normal"/>
        <w:widowControl/>
        <w:tabs>
          <w:tab w:val="clear" w:pos="706"/>
          <w:tab w:val="left" w:pos="4233" w:leader="none"/>
        </w:tabs>
        <w:suppressAutoHyphens w:val="false"/>
        <w:spacing w:lineRule="atLeast" w:line="100"/>
        <w:ind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ПАТ “НЕК “Укренерго”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4233" w:leader="none"/>
        </w:tabs>
        <w:suppressAutoHyphens w:val="false"/>
        <w:spacing w:lineRule="atLeast" w:line="100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22" w:footer="0" w:bottom="42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5:00Z</cp:lastPrinted>
  <dcterms:modified xsi:type="dcterms:W3CDTF">2021-09-15T06:36:00Z</dcterms:modified>
  <cp:revision>2</cp:revision>
  <dc:subject/>
  <dc:title/>
</cp:coreProperties>
</file>